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</w:rPr>
        <w:t>Postaje – atributni podac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498602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  <w:gridCol w:w="1095"/>
                              <w:gridCol w:w="917"/>
                              <w:gridCol w:w="188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jer_post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JEK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92005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.81788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taja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rk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83966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.77782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taja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rk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8773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.73587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taja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rk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92.3pt;mso-wrap-distance-left:9pt;mso-wrap-distance-right:9pt;mso-wrap-distance-top:0pt;mso-wrap-distance-bottom:0pt;margin-top:22.3pt;mso-position-vertical-relative:text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  <w:gridCol w:w="1095"/>
                        <w:gridCol w:w="917"/>
                        <w:gridCol w:w="188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jer_post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JEK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92005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.81788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aja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k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5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83966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.77782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aja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k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2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8773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.73587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aja7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k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9:00Z</dcterms:created>
  <dc:creator>Doma</dc:creator>
  <dc:description/>
  <cp:keywords/>
  <dc:language>en-US</dc:language>
  <cp:lastModifiedBy>GIS</cp:lastModifiedBy>
  <dcterms:modified xsi:type="dcterms:W3CDTF">2021-01-13T19:09:00Z</dcterms:modified>
  <cp:revision>2</cp:revision>
  <dc:subject/>
  <dc:title>x</dc:title>
</cp:coreProperties>
</file>