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510"/>
        <w:gridCol w:w="1511"/>
        <w:gridCol w:w="1511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jer_pos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JEK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P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7219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4464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tin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46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58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6987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4511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tin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41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6574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4393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tin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16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135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7089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4222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tin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11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9:00Z</dcterms:created>
  <dc:creator>GIS</dc:creator>
  <dc:description/>
  <cp:keywords/>
  <dc:language>en-US</dc:language>
  <cp:lastModifiedBy>GIS</cp:lastModifiedBy>
  <dcterms:modified xsi:type="dcterms:W3CDTF">2020-12-17T10:09:00Z</dcterms:modified>
  <cp:revision>2</cp:revision>
  <dc:subject/>
  <dc:title/>
</cp:coreProperties>
</file>